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drawing>
          <wp:inline distT="0" distB="0" distL="0" distR="0">
            <wp:extent cx="6057265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Капитан Билл Робертсон</w:t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2091055" cy="206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ЕВРОПА </w:t>
        <w:br/>
        <w:t>ЛИДИРУЯ НА ПУТИ К НОВОЙ ЦИВИЛИЗАЦИИ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Эта статья была опубликована в журнале Морской организации "HIGH WINDS" (&lt;Высокие ветры&gt;), в выпуске 1 за 1980 год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аентологическое расширение в Европе продолжается на тренде Могущества. Под высоко умелым предводительством командующего офицера Европы Гильяма Лезевра и его команды в ОСФОД Европы, мощное расширение является повседневной реальностью, и каждую неделю открываются новые организации! В чем секрет успеха Европы? В этой статье Капитан У. Б. Робертсон рассказывает, как это все началось. </w:t>
      </w:r>
    </w:p>
    <w:p>
      <w:pPr>
        <w:pStyle w:val="Style14"/>
        <w:rPr/>
      </w:pPr>
      <w:r>
        <w:rPr/>
        <w:t>История Европы и ее расширения, в действительности, берет начало в 1969 и 1979 годах, когда ЛРХ разработал технологию Инструктивного курса Флага для руководителей. Это явилось прорывом, который дал возможность организациям работать лучше и быстро расширяться. За этим сразу последовал другой прорыв, Серия данных, которая сделала менеджмент очень логичным. Менеджер мог действительно выявить и урегулировать настоящие Почему.</w:t>
      </w:r>
    </w:p>
    <w:p>
      <w:pPr>
        <w:pStyle w:val="Style14"/>
        <w:rPr/>
      </w:pPr>
      <w:r>
        <w:rPr/>
        <w:t>В 1970 году я работал на корабле Флага администратором. Я был в ежегодном отпуске, изучая Инструктивный курс Флага для руководителей (ИКФР). В те дни, когда кто-то брал свой ежегодный отпуск, он обычно проходил какой-либо курс, например, Курс класса VIII или ИКФР.</w:t>
      </w:r>
    </w:p>
    <w:p>
      <w:pPr>
        <w:pStyle w:val="Style14"/>
        <w:rPr/>
      </w:pPr>
      <w:r>
        <w:rPr/>
        <w:t>Эти курсы предоставлялись под началом ЛРХ как командора и капитана корабля Флага. И эти курсы были очень, очень точными, с высоким присутствием технологии - и они не длились слишком долго, потому что студентов продвигали с высокой степенью уверенности. Им приходилось демонстрировать и применять каждую часть технологии, и когда они его завершали, то они знали, что они это знали!</w:t>
      </w:r>
    </w:p>
    <w:p>
      <w:pPr>
        <w:pStyle w:val="Style14"/>
        <w:rPr/>
      </w:pPr>
      <w:r>
        <w:rPr/>
        <w:t>Я закончил ИКФР и собирался начать интернатуру, когда мне сказали отправляться на миссию в Европу.   На инструктаже, посвященном этой миссии, я выяснил, что базовое намерение ЛРХ, стоявшее за миссией, заключалось в том, чтобы сделать Европу способной поддерживать всю саентологию и сеть Морской организации в случае, если западная экономика разрушится. Уже в те дни он видел, что экономика США была слишком шаткой, чтобы себя поддерживать.</w:t>
      </w:r>
    </w:p>
    <w:p>
      <w:pPr>
        <w:pStyle w:val="Style14"/>
        <w:rPr/>
      </w:pPr>
      <w:r>
        <w:rPr/>
        <w:t>Это была дерзкая цель, потому что в то время Европа была нашим наименьшим континентом. В терминах саентологической деятельности, она была меньше, чем Африка или Океания Австралии и Новой Зеландии.</w:t>
      </w:r>
    </w:p>
    <w:p>
      <w:pPr>
        <w:pStyle w:val="Style14"/>
        <w:rPr/>
      </w:pPr>
      <w:r>
        <w:rPr/>
        <w:t>Когда я прибыл в Европу, то все, что тогда там существовало, это станционный корабль Афина, Продвинутая организация Сент-Хилл Дании, которая только что переехала на окраину Копенгагена и имела от низкого до среднего уровень статистик, и около шести организаций: Дания, Копенгаген, Париж, Мальмё, Стокгольм и Готтенбург. Все они были очень маленькими, и, на самом деле, общий доход их всех составлял что-то типа $110000 в год. Сегодня он почти в сто раз выше!   Что произошло?   Что ж, это было лишь простое применение двух вещей: одна была технологией проведения миссии, а другая была технологией управления, включая технологию ИКФР.</w:t>
      </w:r>
    </w:p>
    <w:p>
      <w:pPr>
        <w:pStyle w:val="Style14"/>
        <w:rPr/>
      </w:pPr>
      <w:r>
        <w:rPr/>
        <w:t>Это было сделано путем учреждения ОСК, Офиса связи на континенте (который сейчас известен как Офис связи Флага по оперативным действиям или ОСФОД).</w:t>
        <w:br/>
        <w:t>Поверьте, не было ничего изощренного в начале. ОСК поначалу был основан в маленькой отгороженной части помещения Афины. Затем он переместился на берег, где средства телексной и коммуникационной связи были лучше, в полуподвал дома ПОСХ (Продвинутой организации Сент-Хилл), где жила команда. Эти комнаты в полуподвале были высотой около пяти с половиной футов, и при входе приходилось наклонять голову. В те времена в персонале состояло лишь около семи или восьми сотрудников.</w:t>
      </w:r>
    </w:p>
    <w:p>
      <w:pPr>
        <w:pStyle w:val="Style14"/>
        <w:rPr/>
      </w:pPr>
      <w:r>
        <w:rPr/>
        <w:t>Мы сразу начали улаживать организации, которые в те времена были очень малы и не расширялись. В качестве КО (командующего офицера) Европы я сначала наладил коммуникационные линии к ОСК или ОСФОД, чтобы они могли передавать и получать данные и применять стандартные функции управления, по сути, справляясь как-нибудь, пока я был на выезде в организациях.</w:t>
      </w:r>
    </w:p>
    <w:p>
      <w:pPr>
        <w:pStyle w:val="Style14"/>
        <w:rPr/>
      </w:pPr>
      <w:r>
        <w:rPr/>
        <w:t>Я поехал и начал действительно отлаживать организации, добиваясь, чтобы руководители понимали и применяли инструкции ЛРХ, тренируя команду и добиваясь, чтобы они действительно предоставляли саентологические услуги публике.</w:t>
      </w:r>
    </w:p>
    <w:p>
      <w:pPr>
        <w:pStyle w:val="Style14"/>
        <w:rPr/>
      </w:pPr>
      <w:r>
        <w:rPr/>
        <w:t>Мы обеспечили продажу ими одной или двух имевшихся тогда переведенных книг, и натренировали сотрудников концепту услуги. Нам также пришлось выяснить, какие из руководителей могли владеть и английским, и своим родным языком, чтобы у нас был там терминал для передачи приказов.</w:t>
      </w:r>
    </w:p>
    <w:p>
      <w:pPr>
        <w:pStyle w:val="Style14"/>
        <w:rPr/>
      </w:pPr>
      <w:r>
        <w:rPr/>
        <w:t>Вы можете подумать: &lt;Ну, это легко - скорее всего, Флаг выделил кучу денег для этого&gt;. Но - все, чем располагали орги, им приходилось зарабатывать самим. Не было никакой финансовой помощи. Фактически, некоторые из тех миссий, которые мы проводили из ОСФОД, и некоторые из поездок, которые я предпринял как миссионер, для того, чтобы организации стали действовать, проводились на очень скудные средства. Не было никаких супер-полетов на самолетах до тех пор, пока мы не стали немного побольше, - а поначалу приходилось добираться до организации любым доступным способом.</w:t>
      </w:r>
    </w:p>
    <w:p>
      <w:pPr>
        <w:pStyle w:val="Style14"/>
        <w:rPr/>
      </w:pPr>
      <w:r>
        <w:rPr/>
        <w:t xml:space="preserve">Сначала вопрос стоял в том, чтобы производить некоторые продукты любым возможным способом и строить организации. </w:t>
        <w:br/>
        <w:t>   Когда я в первый раз приехал в Стокгольмскую орг, я не мог ее найти. В конце концов, после блуждания по окрестностям стройки на окраине Стокгольма, мне случилось увидеть книгу по дианетике, лежащую на подоконнике полуподвала. Я нашел дверь в котельную и обнаружил там комнату с тремя людьми, и это и была организация!</w:t>
      </w:r>
    </w:p>
    <w:p>
      <w:pPr>
        <w:pStyle w:val="Style14"/>
        <w:rPr/>
      </w:pPr>
      <w:r>
        <w:rPr/>
        <w:t xml:space="preserve">Я сказал им, что я прибыл с миссией из Флага для обеспечения бума европейских организаций, и они были этому очень рады. Один из них сказал: &lt;Это будет как дианетический бум двухлетней давности!&gt; Я сказал: &lt;Дианетический бум! Это здорово! У вас остался почтовый список всех тех людей с того бума?&gt; Они сказали: &lt;О да, - и мы даже сделали одиторов!&gt; Я спросил, скольких одиторов они сделали, и они сказали: &lt;Немного - трех&gt;. Я спросил, где были эти одиторы, и они сказали: &lt;Ну, мы и есть они!&gt; </w:t>
      </w:r>
    </w:p>
    <w:p>
      <w:pPr>
        <w:pStyle w:val="Style14"/>
        <w:rPr/>
      </w:pPr>
      <w:r>
        <w:rPr/>
        <w:t>Что ж, вот как мы начали. Строя орг, строя континент, вам надо начинать с малого и строить дальше, и просто все время продолжать это делать.</w:t>
      </w:r>
    </w:p>
    <w:p>
      <w:pPr>
        <w:pStyle w:val="Style14"/>
        <w:rPr/>
      </w:pPr>
      <w:r>
        <w:rPr/>
        <w:t>Стокгольм продолжал работать. Мы смогли достать те дианетические имена, и мы сделали так, чтобы эти одиторы их одитировали. Скоро они переехали в пригородный дом, расширились там и, в итоге, переехали прямо в центр города, в половину здания, предоставляя и превращаясь в одну из лучших организаций в Европе.</w:t>
      </w:r>
    </w:p>
    <w:p>
      <w:pPr>
        <w:pStyle w:val="Style14"/>
        <w:rPr/>
      </w:pPr>
      <w:r>
        <w:rPr/>
        <w:t>Одна из интересных вещей о Европе - это то, что, в конце концов, они пришли к тому, где были все главы организаций - не исполнительные директора, а командующие офицеры. Они все, в конце концов, становились членами Морской организации. Те, кто становились во главе разных организаций, были теми, у кого был дух Морской организации. Это были люди, преданные истине и концептам саентологии, и кто понимал, что Морская организация была настоящим ответом. Некоторых из этих командных офицеров посылали из ОСФОД на миссии в гарнизоны. Одним из наиболее успешных был Мл. Дженс Богвад, который отправился в Мюних.</w:t>
      </w:r>
    </w:p>
    <w:p>
      <w:pPr>
        <w:pStyle w:val="Style14"/>
        <w:rPr/>
      </w:pPr>
      <w:r>
        <w:rPr/>
        <w:t>Когда он прибыл, там на месте было около тринадцати сотрудников, работающих в жилом районе и делающих немного менее тысячи долларов в неделю. Он превратил это в организацию, расположенную в центре города в трехэтажном здании со 130 членами персонала, делающими около $20000 в неделю и предоставляющими больше одитинга и обучения, чем почти любая другая организация в мире!</w:t>
      </w:r>
    </w:p>
    <w:p>
      <w:pPr>
        <w:pStyle w:val="Style14"/>
        <w:rPr/>
      </w:pPr>
      <w:r>
        <w:rPr/>
        <w:t>Конечно, мы столкнулись с проблемами - но они никогда нам не досаждали. Сегодня организации иногда жалуются, например, на повышение почтовых расходов. Мы столкнулись с этой проблемой в Готтенбурге. Они подняли цену примерно до пятидесяти центов за посылку - внутри города! Мы уладили это просто - сотрудники развозили рекламную продукцию и почту на велосипедах! Нам пришлось обойти все правительство Швеции! Пришлось снять персонал с постов на некоторое время, но мы увидели, что это было быстрее и более позитивно - люди действительно отвечали. И нам это почти ничего не стоило.</w:t>
      </w:r>
    </w:p>
    <w:p>
      <w:pPr>
        <w:pStyle w:val="Style14"/>
        <w:rPr/>
      </w:pPr>
      <w:r>
        <w:rPr/>
        <w:t xml:space="preserve">Поначалу у нас не было переведенных материалов. И временами нам приходилось усаживать людей и действительно обучать их говорить по-английски. У нас не хватало времени посылать их в Берлиц или на подобную чепуху, поэтому мы проводили их через курсы с помощью технологии прояснения слов. Они изучали новый язык одновременно с изучением технологии! </w:t>
      </w:r>
    </w:p>
    <w:p>
      <w:pPr>
        <w:pStyle w:val="Style14"/>
        <w:rPr/>
      </w:pPr>
      <w:r>
        <w:rPr/>
        <w:t xml:space="preserve">Вы можете представить, что вас посадили и дали буклет на языке суахили или на японском, или на сербскохорватском, и сказали: &lt;Вот технология - тебе надо ее изучить&gt;. Чтобы вы сделали? Вы могли бы плакать, вы могли бы сказать: &lt;Я не могу этого сделать!&gt; Хорошо, мы со всем этим столкнулись, справились с этим и просто начали прояснять первое слово в словаре. </w:t>
      </w:r>
    </w:p>
    <w:p>
      <w:pPr>
        <w:pStyle w:val="Style14"/>
        <w:rPr/>
      </w:pPr>
      <w:r>
        <w:rPr/>
        <w:t xml:space="preserve">Скоро их скорость возросла, и мы увидели, как они заканчивали курс не слишком медленнее, чем те, кто учились на английском! </w:t>
      </w:r>
    </w:p>
    <w:p>
      <w:pPr>
        <w:pStyle w:val="Style14"/>
        <w:rPr/>
      </w:pPr>
      <w:r>
        <w:rPr/>
        <w:t>И у них было колоссальное воспроизведение материалов - потому что они знали, что они не знали. Когда они уезжали, они говорили по-английски, и они также знали технологию.</w:t>
      </w:r>
    </w:p>
    <w:p>
      <w:pPr>
        <w:pStyle w:val="Style14"/>
        <w:rPr/>
      </w:pPr>
      <w:r>
        <w:rPr/>
        <w:t>Это временно устранило проблему, а затем Отдел публикаций стал переводить материалы, и у самих организаций были обученные люди, которые переводили материалы, и так все это стартовало.</w:t>
      </w:r>
    </w:p>
    <w:p>
      <w:pPr>
        <w:pStyle w:val="Style14"/>
        <w:rPr/>
      </w:pPr>
      <w:r>
        <w:rPr/>
        <w:t>Мы обеспечили перевод ключевых программ ЛРХ, их внедрение и прояснение слов у всех сотрудников. Мы убедились, что они были полностью поняты персоналом, и затем мы стали продвигать эти программы. Мы держали весь дополнительный траффик вне их линий, чтобы они могли просто применять данные ЛРХ, технологию ЛРХ. Все устранения неполадок, которые я предпринимал, всегда были направлены на то, чтобы обеспечить применение какого-либо инструктивного письма к той или иной ситуации. Поэтому в результате организации стали действовать согласно исполнительным директивам и инструкциям ЛРХ.</w:t>
      </w:r>
    </w:p>
    <w:p>
      <w:pPr>
        <w:pStyle w:val="Style14"/>
        <w:rPr/>
      </w:pPr>
      <w:r>
        <w:rPr/>
        <w:t>По мере продвижения, мы обнаружили области вне-этики, и мы с ними справились, и где бы мы не улаживали эти области вне-этики, мы превращали их в городской офис или организацию, чтобы там было что-то позитивное вместо имевшегося ранее негативного.</w:t>
        <w:br/>
        <w:t>   Через два года после моего приезда мы построили сеть организаций, включая организацию в Мюнхене, Вене в Австрии, Бельгии, Амстердаме, все из которых были построены различными миссиями ОСФОД и деятельностью членов Морской организации.</w:t>
      </w:r>
    </w:p>
    <w:p>
      <w:pPr>
        <w:pStyle w:val="Style14"/>
        <w:rPr/>
      </w:pPr>
      <w:r>
        <w:rPr/>
        <w:t>Когда я покинул Европу, то было приблизительно в два раза больше организаций, чем раньше, организации расширялись, уровень общего дохода организаций был в двадцать раз больше, чем когда я начинал этот проект. Мы выросли с восьмидесяти или девяноста сотрудников до сотен членов персонала - и около половины из них были членами Морской организации. Поэтому Европа с самого начала была ориентирована на Морскую организацию, и была ориентирована на технологию ЛРХ - технологию и инструкции ИКФР, и техно-логию миссий. И все эти вещи были очень успешны.</w:t>
      </w:r>
    </w:p>
    <w:p>
      <w:pPr>
        <w:pStyle w:val="Style14"/>
        <w:rPr/>
      </w:pPr>
      <w:r>
        <w:rPr/>
        <w:t>Это превратилось в бум. Довольно скоро наладились линии между организациями и их полем и миссиями, и все организации разных стран стали связываться друг с другом.</w:t>
      </w:r>
    </w:p>
    <w:p>
      <w:pPr>
        <w:pStyle w:val="Style14"/>
        <w:rPr/>
      </w:pPr>
      <w:r>
        <w:rPr/>
        <w:t>У них появился дух того, что все они были Европой - как единое большое сообщество саентологии. Каковы бы ни были различия в языке, в традициях, у всех саентологов было АРО, и все говорили на одном языке - в технических терминах саентологии. И у всех них было потрясающее воспроизведение материалов ЛРХ. И именно эти сильные стороны сделали Европу успешной.</w:t>
      </w:r>
    </w:p>
    <w:p>
      <w:pPr>
        <w:pStyle w:val="Style14"/>
        <w:rPr/>
      </w:pPr>
      <w:r>
        <w:rPr/>
        <w:t>И Европа остается успешной. С 1972 года они переходили от изобилия к изобилию. У них есть много способных руководителей Морской организации, в ОСФОД и в команде ор-ганизаций, которые продвигают дух и драйв Европы и достигают новых высот.</w:t>
      </w:r>
    </w:p>
    <w:p>
      <w:pPr>
        <w:pStyle w:val="Style14"/>
        <w:rPr/>
      </w:pPr>
      <w:r>
        <w:rPr/>
        <w:t>Командующий офицер Гильям Лезевр заслуживает особого признания. С тех пор, как он в 1977 году занял континент, статистики Европы взмыли в небеса, и он добился такого расширения саентологии в Европе, которого не было ни у кого когда-либо ранее.</w:t>
      </w:r>
    </w:p>
    <w:p>
      <w:pPr>
        <w:pStyle w:val="Style14"/>
        <w:rPr/>
      </w:pPr>
      <w:r>
        <w:rPr/>
        <w:t>Сегодня Европа в 100 раз больше, чем была сначала, и является передовым континентом в мире, в терминах саентологической деятельности. По всей Европе открываются новые организации - Берлин, Энгерс, Новара, Падуя, Бреския, Рим, Брюссель, Базель, Женева, Порденон: И многие новые организации к этому идут.</w:t>
      </w:r>
    </w:p>
    <w:p>
      <w:pPr>
        <w:pStyle w:val="Style14"/>
        <w:rPr/>
      </w:pPr>
      <w:r>
        <w:rPr/>
        <w:t>Изначальное намерение ЛРХ для Европы - сделать ее способной поддерживать всю Морскую организацию и саентологическую сеть в том случае, если экономика США потерпит провал, - было выполнено, с помощью его технологии.</w:t>
      </w:r>
    </w:p>
    <w:p>
      <w:pPr>
        <w:pStyle w:val="Style14"/>
        <w:rPr/>
      </w:pPr>
      <w:r>
        <w:rPr/>
        <w:t>Прямо сейчас Европа очень впечатляет в том, как она достигает своих целей, и я знаю, что Рон очень гордится Европой. Мы все гордимся Европой.</w:t>
      </w:r>
    </w:p>
    <w:p>
      <w:pPr>
        <w:pStyle w:val="Style14"/>
        <w:rPr/>
      </w:pPr>
      <w:r>
        <w:rPr/>
        <w:t>Конечно, потребовалось множество тяжелой работы, чтобы превратить Европу в то, чем она является сейчас, и очень многие люди посвятили себя этому, но, по сути, для этого было надо делать то, что говорит Рон, и применять технологию Рона в очень преданной манере, присущей Морской организации.</w:t>
      </w:r>
    </w:p>
    <w:p>
      <w:pPr>
        <w:pStyle w:val="Style14"/>
        <w:rPr/>
      </w:pPr>
      <w:r>
        <w:rPr/>
        <w:t>В конце каждой переклички, мероприятия или встречи в Европе, они всегда убеждались, что все понимали, - и публика тоже - что за всеми этими достижениями Европы, за всеми их победами и озарениями была работа, великолепие и гений одного человека - Л. Рона Хаббарда.</w:t>
      </w:r>
    </w:p>
    <w:p>
      <w:pPr>
        <w:pStyle w:val="Style14"/>
        <w:rPr/>
      </w:pPr>
      <w:r>
        <w:rPr/>
        <w:t>У людей в обществе нет технологии. Они увязли в ложных данных и осаждены подавлением, и у них нет ничего для того, чтобы с этим справиться.</w:t>
      </w:r>
    </w:p>
    <w:p>
      <w:pPr>
        <w:pStyle w:val="Style14"/>
        <w:rPr/>
      </w:pPr>
      <w:r>
        <w:rPr/>
        <w:t xml:space="preserve">И теперь течение разворачивается, и люди поворачиваются к саентологии, где, как они знают, строится новая цивилизация. </w:t>
      </w:r>
    </w:p>
    <w:p>
      <w:pPr>
        <w:pStyle w:val="Style14"/>
        <w:rPr/>
      </w:pPr>
      <w:r>
        <w:rPr/>
        <w:t xml:space="preserve">В руках организаций и саентологов по всей планете - подхватить этот призыв к оружию, расширяться и полностью управлять окружающими областями, и осознать, что новая цивилизация уже в процессе создания. </w:t>
      </w:r>
    </w:p>
    <w:p>
      <w:pPr>
        <w:pStyle w:val="Style14"/>
        <w:rPr/>
      </w:pPr>
      <w:r>
        <w:rPr/>
        <w:t>Начинается все здесь, в Морской организации, применяющей технологию ЛРХ.</w:t>
        <w:br/>
        <w:t>Мы урегулируем эту планету. Мы уже ее улаживаем. И все, о чем я прошу вас, это применять технологию ЛРХ, и превратить его постулат о новой цивилизации в реальность в вашей области этого мира.</w:t>
        <w:br/>
        <w:t xml:space="preserve">   Капитан У. Б. Робертсон </w:t>
      </w:r>
    </w:p>
    <w:p>
      <w:pPr>
        <w:pStyle w:val="Style14"/>
        <w:rPr/>
      </w:pPr>
      <w:hyperlink r:id="rId4">
        <w:r>
          <w:rPr>
            <w:rStyle w:val="InternetLink"/>
          </w:rPr>
          <w:t>Отсканированный оригинал статьи из журнала "High Winds"</w:t>
        </w:r>
      </w:hyperlink>
      <w:r>
        <w:rPr/>
        <w:t>(1,8 МБ)</w:t>
      </w:r>
      <w:r>
        <w:rPr>
          <w:i/>
          <w:iCs/>
        </w:rPr>
        <w:t> </w:t>
      </w:r>
    </w:p>
    <w:p>
      <w:pPr>
        <w:pStyle w:val="Style14"/>
        <w:rPr/>
      </w:pPr>
      <w:r>
        <w:rPr>
          <w:i/>
          <w:iCs/>
        </w:rPr>
        <w:t xml:space="preserve">Разрешается свободное копирование текста этого перевода при условии его неизменности и сохранения ссылки на место первой публикации, а именно: </w:t>
      </w:r>
      <w:hyperlink r:id="rId5">
        <w:r>
          <w:rPr>
            <w:rStyle w:val="InternetLink"/>
            <w:i/>
            <w:iCs/>
          </w:rPr>
          <w:t>LRH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  <w:t>Сайты с материалами ЛРХ и КБР</w:t>
      </w:r>
    </w:p>
    <w:p>
      <w:pPr>
        <w:pStyle w:val="Normal"/>
        <w:rPr>
          <w:i/>
          <w:i/>
        </w:rPr>
      </w:pPr>
      <w:hyperlink r:id="rId6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0-48.</w:t>
        </w:r>
        <w:r>
          <w:rPr>
            <w:rStyle w:val="InternetLink"/>
            <w:i/>
            <w:lang w:val="en-US"/>
          </w:rPr>
          <w:t>naro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rPr>
          <w:i/>
          <w:i/>
          <w:lang w:val="en-US"/>
        </w:rPr>
      </w:pPr>
      <w:hyperlink r:id="rId7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alac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atr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aro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rPr>
          <w:i/>
          <w:i/>
          <w:lang w:val="en-US"/>
        </w:rPr>
      </w:pPr>
      <w:hyperlink r:id="rId8">
        <w:r>
          <w:rPr>
            <w:rStyle w:val="InternetLink"/>
            <w:i/>
            <w:lang w:val="en-US"/>
          </w:rPr>
          <w:t>http://www.lrh.narod.ru</w:t>
        </w:r>
      </w:hyperlink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rh.ru/zip/CBRarticlescanned.rar" TargetMode="External"/><Relationship Id="rId5" Type="http://schemas.openxmlformats.org/officeDocument/2006/relationships/hyperlink" Target="http://lrh.ru/" TargetMode="External"/><Relationship Id="rId6" Type="http://schemas.openxmlformats.org/officeDocument/2006/relationships/hyperlink" Target="http://www.0-48.narod.ru/" TargetMode="External"/><Relationship Id="rId7" Type="http://schemas.openxmlformats.org/officeDocument/2006/relationships/hyperlink" Target="http://www.galac-patra.narod.ru/" TargetMode="External"/><Relationship Id="rId8" Type="http://schemas.openxmlformats.org/officeDocument/2006/relationships/hyperlink" Target="http://www.lrh.naro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9:28:00Z</dcterms:created>
  <dc:creator>timecops</dc:creator>
  <dc:description/>
  <cp:keywords/>
  <dc:language>en-US</dc:language>
  <cp:lastModifiedBy>timecops</cp:lastModifiedBy>
  <dcterms:modified xsi:type="dcterms:W3CDTF">2005-12-30T19:37:00Z</dcterms:modified>
  <cp:revision>6</cp:revision>
  <dc:subject/>
  <dc:title/>
</cp:coreProperties>
</file>